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552"/>
        <w:gridCol w:w="863"/>
        <w:gridCol w:w="860"/>
        <w:gridCol w:w="918"/>
        <w:gridCol w:w="990"/>
        <w:gridCol w:w="899"/>
        <w:gridCol w:w="410"/>
        <w:gridCol w:w="765"/>
        <w:gridCol w:w="367"/>
        <w:gridCol w:w="746"/>
        <w:gridCol w:w="737"/>
        <w:gridCol w:w="371"/>
        <w:gridCol w:w="239"/>
      </w:tblGrid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RANGE!A1%3AO31"/>
            <w:bookmarkStart w:id="1" w:name="RANGE!A1%3AO31"/>
            <w:bookmarkEnd w:id="1"/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8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орядк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аю</w:t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9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9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      _________________</w:t>
              <w:br/>
              <w:t>(подпись)     (расшифровка подписи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9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_____"____________ 20___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5156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 (ИЗМЕНЕНИЯ) БЮДЖЕТНОЙ РОСПИСИ НА 20__ ГОД И НА ПЛАНОВЫЙ ПЕРИОД 20__ И 20__ ГОД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10" w:hRule="atLeast"/>
        </w:trPr>
        <w:tc>
          <w:tcPr>
            <w:tcW w:w="809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 средств бюджета Красновского сельского поселения Тарасовского района (главный администратор источников финансирования дефицита бюджета Красновского сельского поселения Тарасовского района)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:  рублей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5156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здел I. БЮДЖЕТНЫЕ АССИГНОВАНИЯ ПО РАСХОДАМ БЮДЖЕТА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АРАСОВСКОГО РАЙОН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распорядителя (получателя) средств бюджета Красновского сельского поселения Тарасовского района по Сводному реестру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бюджетной классификации</w:t>
            </w:r>
          </w:p>
        </w:tc>
        <w:tc>
          <w:tcPr>
            <w:tcW w:w="4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на год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61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дела                  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раз-дела    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евой статьи   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а расходов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5156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II. ЛИМИТЫ БЮДЖЕТНЫХ ОБЯЗАТЕЛЬСТВ БЮДЖЕТА КРАСНОВСКОГО СЕЛЬСКОГО ПОСЕЛЕНИЯ ТАРАСОВСКОГО РАЙОН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распорядителя (получателя) средств бюджета Красновского сельского поселения Тарасовского района по Сводному реестру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бюджетной классификации</w:t>
            </w:r>
          </w:p>
        </w:tc>
        <w:tc>
          <w:tcPr>
            <w:tcW w:w="4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на год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дела                  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раз-дела    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евой статьи   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а расходов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4785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III. БЮДЖЕТНЫЕ АССИГНОВАНИЯ ПО ИСТОЧНИКАМ ФИНАНСИРОВАНИЯ</w:t>
              <w:br/>
              <w:t xml:space="preserve"> ДЕФИЦИТА БЮДЖЕТА КРАСНОВСКОГО СЕЛЬСКОГО ПОСЕЛЕНИЯ ТАРАСОВСКОГО РАЙОНА</w:t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61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источника  финансирования дефицита  бюджета Красновского сельского поселения Тарасовского района по бюджетной классификации</w:t>
            </w:r>
          </w:p>
        </w:tc>
        <w:tc>
          <w:tcPr>
            <w:tcW w:w="4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на год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18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18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76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ветственный исполнитель      _________________  ___________  ___________________  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0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должность)                    (подпись)           (расшифровка подписи)     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" ___ "  ______________ 20__ г.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24:00Z</dcterms:created>
  <dc:creator>Finans</dc:creator>
  <dc:description/>
  <cp:keywords/>
  <dc:language>en-US</dc:language>
  <cp:lastModifiedBy>Finans</cp:lastModifiedBy>
  <dcterms:modified xsi:type="dcterms:W3CDTF">2018-08-23T11:27:00Z</dcterms:modified>
  <cp:revision>3</cp:revision>
  <dc:subject/>
  <dc:title/>
</cp:coreProperties>
</file>